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– </w:t>
      </w:r>
      <w:r>
        <w:rPr>
          <w:rFonts w:cs="Times New Roman" w:ascii="Times New Roman" w:hAnsi="Times New Roman"/>
          <w:sz w:val="24"/>
          <w:szCs w:val="24"/>
        </w:rPr>
        <w:t xml:space="preserve">24 </w:t>
      </w:r>
      <w:r>
        <w:rPr>
          <w:rFonts w:cs="Times New Roman" w:ascii="Times New Roman" w:hAnsi="Times New Roman"/>
          <w:color w:val="000000"/>
          <w:sz w:val="24"/>
          <w:szCs w:val="24"/>
        </w:rPr>
        <w:t>балла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spacing w:lineRule="auto" w:line="240" w:before="0" w:after="0"/>
        <w:ind w:hanging="2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ание 1. Выберите один правильный ответ. Правильный ответ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лл.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симально за задание – 10 балл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46"/>
        <w:gridCol w:w="51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классическая фундаменталь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?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ияние окружающей среды на живые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мы и их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грязнение окружающей сред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ормативные документы по минимизац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ействия человека на окружающую среду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ждународное законодательство в обла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окружающей сре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ерите факторы, которые можно отнести к антропогенным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тстрел животны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довой состав сообществ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ровень освещенност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авление хищников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ется взаимоотношение растений-эпифитов и деревьев?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аразитизм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хищничество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ейтрализм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квартиранств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из этих водных млекопитающих является полностью растительноядным?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ыд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бобр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ыхухоль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нда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биотическому опылению относи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анемофил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втогам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нтомофил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нитофил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сументам относя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ктиномице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обыкновенный волк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шампиньон обыкновенны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 черешчат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усиления парникового эффекта заключается в увеличении в атмосфере содержани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диоксинов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ксидов сер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углекислого газа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фено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зитами по отношению к человеку могут быть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ктериофаг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ростейшие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азидиальные гриб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рхе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вотных ресурсами являю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энергия ветр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лнечная энерг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глекислый газ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кислор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нтенсивного выпаса скота на пастбищах разрастаю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подорожник большой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имофеевка лугов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ежа сбор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левер луговой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е 2. Выберите правильные суждения – да или нет (1 балл) и обоснуйте свой ответ – 1 балл, максимально 2 балла за задание. Максимально за задание – 8 баллов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Предельно допустимые концентрации (ПДК) веществ-загрязнителей определяют минимально возможную концентрацию этих веществ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Под ПДК понимается такая максимальная концентрация химических элементов и их соединений в окружающей среде, которая при повседневном влиянии в течение длительного времени на организм человека не вызывает патологических изменений или заболеваний, устанавливаемых современными методами исследований, в любые сроки жизни настоящего и последующего поколени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Национальные парки относятся к особо охраняемым природным территориям (ООПТ) регионального значения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 К ООПТ регионального значения относятся природные парки, государственные природные заказники, памятники природы, дендрологические парки и ботанические сады. Национальные парки относиться к ООПТ федерального значения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Химический состав поверхностных водных объектов зависит в первую очередь от состояния атмосферы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. Потому что атмосферное питание для поверхностных и подземных вод является основным, то есть их питание осуществляется за счет атмосферных осадков. Если атмосферный воздух содержит в своем составе огромное количество загрязняющих веществ, то осадки оказываются тоже загрязненными. Таким образом, загрязняющие вещества из атмосферы попадают в поверхностные водные объекты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Посадка полосы ивовых насаждений шириной 20 м вдоль берега реки, разделяющей берег и распаханное поле на пологом склоне, должна привести к уменьшению мутности речной воды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. Талые и дождевые воды смывают частицы почвы вниз по склону. В ивняке обычен густой травяной поров, который как фильтр задержит частички ила и глины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</w:rPr>
        <w:t>Задание 3. Ответьте на вопросы, поставленные в задании. Ответы должны быть с обоснованными пояснениями. Всего за задание 6 баллов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  <w:shd w:fill="00FF00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обеспечивать себя продуктами питания, человек трансформирует естественные экосистемы в агроценозы. Сформулируйте два основных отличия агроценоза от биоценоза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роценозы имеют бедный видовой состав, потому что на его территории доминирует вид, являющийся целью хозяйственной деятельности человека. (от 0 до 3 баллов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ходе хозяйственной деятельности человек изымает часть образующегося в агроценозе органического вещества, нарушая круговорот вещества в экосистеме. (от 0 до 3 баллов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И</w:t>
      </w:r>
    </w:p>
    <w:p>
      <w:pPr>
        <w:pStyle w:val="Normal"/>
        <w:pBdr/>
        <w:spacing w:lineRule="auto" w:line="240"/>
        <w:ind w:hanging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 xml:space="preserve">Максимальное количество баллов – </w:t>
      </w:r>
      <w:r>
        <w:rPr/>
        <w:t xml:space="preserve">26 </w:t>
      </w:r>
      <w:r>
        <w:rPr>
          <w:color w:val="000000"/>
        </w:rPr>
        <w:t>балл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pBdr/>
        <w:spacing w:lineRule="auto" w:line="240" w:before="0" w:after="0"/>
        <w:ind w:hanging="2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ание 1. Выберите один правильный ответ. Правильный ответ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лл.</w:t>
      </w:r>
    </w:p>
    <w:p>
      <w:pPr>
        <w:pStyle w:val="Normal"/>
        <w:pBdr/>
        <w:spacing w:lineRule="auto" w:line="240" w:before="0" w:after="0"/>
        <w:ind w:hanging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симально за задание – 10 балл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46"/>
        <w:gridCol w:w="513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экологии, изучающий взаимоотношения организмов со средой обитани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аутэологи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инэкологи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бщая экология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кладная экология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экзогенным экологическим кризисам, обусловленным солнечной энергией и силой тяжести, не относя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землетрясения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воднения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сухи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ураганы;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бищные цепи питания в природных экосистемах начинаются с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нсументов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лекопитающи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бактерий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продуценто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емян рябины птицами является примером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орнитохор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утуализм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рези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немох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аким экологическим факторам относится влагоёмкость почвы?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рографически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лиматически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имически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эдафическ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факторами эрозии почвы являю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ливы и отлив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ветер и поверхностные вод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химическое загрязнение почв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торичное засоление почв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зываются наземные растения, обитающие в местах с высокой влажностью и избыточной увлажненностью почвы?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идрофи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зофи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гигрофи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серофи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е природные объекты, имеющие научную, экологическую, культурную и эстетическую ценность относятся к категории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поведник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циональные парк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иосферные резерват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памятники прир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нтропогенным источниками загрязнения атмосферы относятся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ыльные бур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лесные пожар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льское хозяйство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отопление жилищ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обитающие в областях с преобладающими низкими температурами, имеют как правило более короткие: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язык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зубы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с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уши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Задание 2. Выберите правильные суждения – да или нет (1 бал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 обоснуйте свой ответ – 1 балл, максимально 2 балла за каждое суж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симально за задание – 10 баллов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878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центризм – это мировоззрение, согласно которому человек и есть центр и высшая цель мироздания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Антропоцентризм – позиция, согласно которой человек является центром и высшей целью мироздания. Такой взгляд дает основание рассматривать отношения человека и природы исключительно с точки зрения блага человека, который является её господином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ожности самоочищения водоемов сильно снижаются при сбросе в них теплых промышленных вод.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При повышении температуры воды уменьшается растворимость в ней кислорода, что приводит к гибели организмов, способствующих самоочищению воды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й адаптацией называется процесс приспособления человека к жизни в обществе и/или его определенных группах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Социальная адаптация – это результат приспособления человека к социальной группе или обществу, в котором он существует или планирует реализовывать свою жизнедеятельность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продовольствия – это способность человека, с помощью которой он расширяет ёмкость среды и увеличивает свою численность. Это свойство – принципиальное экологическое отличие человека от других видов, других примеров в природе нет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. Производством пищи занимаются например муравьи – листорезы, которые внутри гнезд выращивают для питания особые грибы. Рыжие лесные муравьи используют для питания выделение тлей, за которыми они следят и охраняют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, уровень которого приближается к пределам выносливости организма или превышает ее, называют ограничивающим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. Ограничивающим фактором называют тот экологический фактор, при выходе которого за границы максимума или минимума организму грозит гибель.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Ответьте на вопросы, поставленные в задании. Ответы должны быть с обоснованными пояснениями. Всего за задание 6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sz w:val="24"/>
          <w:szCs w:val="24"/>
          <w:shd w:fill="00FF00" w:val="clear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обеспечивать себя продуктами питания, человек трансформирует естественные экосистемы в агроценозы. Сформулируйте два основных отличия агроценоза от биоценоза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гроценозы имеют бедный видовой состав, потому что на его территории доминирует вид, являющийся целью хозяйственной деятельности человека (от 0 до 3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ходе хозяйственной деятельности человек изымает часть образующегося в агроценозе органического вещества, нарушая круговорот вещества в экосистеме (от 0 до 3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эк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Normal"/>
        <w:spacing w:lineRule="auto" w:line="240"/>
        <w:ind w:hanging="2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ое количество баллов – </w:t>
      </w:r>
      <w:r>
        <w:rPr>
          <w:rFonts w:cs="Times New Roman" w:ascii="Times New Roman" w:hAnsi="Times New Roman"/>
          <w:sz w:val="24"/>
          <w:szCs w:val="24"/>
        </w:rPr>
        <w:t>28 балл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за верное суждение, 1 балл - за верное пояснение, максимум 2 балла за утверждение. Максимум за задание – 10 баллов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вной причиной разрушения озонового слоя Земли является хлорсодержащие органические соединения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а. Главной причиной разрушения озонового слоя является хлор и его водородные соединения. Большое количество хлора попадает в атмосферу, в первую очередь от разложения фреонов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уккуленты – это растения сухие на вид, часто с узкими и мелкими листьями, иногда свернутыми в трубочку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т. Суккуленты – сочные растения с сильно развитой водозапасающей паренхимой в разных органах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аксимальными потенциальными гидроресурсами в России обладает Восточная Сибирь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Да. Максимальными потенциальными гидроресурсами обладает Восточная Сибирь, так как на этой территории протекают такие крупные реки как Лена, Енисей, Ангара и расположено озеро Байкал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ойчивость организмов к широкому спектру неблагоприятных факторов, обеспечивающая их широкое распространение называется интродукцие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т. Интродукция – это намеренное или случайное заселение какой-либо территории новым для данной территории видом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ва вида, обитающие на одной территории, могут иметь одинаковую экологическую нишу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т. Близкородственные организмы, имеющие сходные требования к среде обитания не живут, как правило, в одних и тех же условиях. Если они и живут в одном месте, то либо используют разные ресурсы, либо имеют различия в функциях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тветьте на вопрос, поставленный в задании. Ответ должен быть с обоснованными пояснениями. Всего за задание 8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человечество может сделать для сокращения своего влияния на выраженность тренда к повышению глобальной температуры на планете?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й вариант ответа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кращение выбросов парниковых газов за счет новых технологий (низкоуглеродное развитие). (от 0 до 4 баллов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величение площади лесов и других природных экосистем, способных депонировать углерод, тем самым в определенной степени компенсируя антропогенные выбросы парниковых газов (от 0 до 4 баллов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Вставьте пропущенное слово. За верно написанное слово – 2 балл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1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На нашей планете живые организмы освоили ____________ основные среды обитания, сильно различающиеся по специфике условии.  (Ответ: четыре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Взаимные связи организмов — основа существования биоценозов и популяций; рассмотрение их относится к области _______________________. (Ответ: синэкологии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 наиболее богатых видами биоценозах практически все виды __(Ответ: малочисленны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_______________ тип приспособления животного или растения к основным факторам местообитания и определенному образу жизни называют жизненной формой организма.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Ответ: морфологический) 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. Последовательность «цветок – бабочка – стрекоза – лягушка – уж» относится к _________________ пищевой цепи.  (Ответ: пастбищной)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</w:t>
      </w:r>
    </w:p>
    <w:p>
      <w:pPr>
        <w:pStyle w:val="Normal"/>
        <w:spacing w:lineRule="auto" w:line="240"/>
        <w:ind w:hanging="2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 xml:space="preserve">Максимальное количество баллов – </w:t>
      </w:r>
      <w:r>
        <w:rPr/>
        <w:t xml:space="preserve">42 </w:t>
      </w:r>
      <w:r>
        <w:rPr>
          <w:color w:val="000000"/>
        </w:rPr>
        <w:t>балла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ание 1. Выберите один правильный ответ. Правильный ответ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лл.</w:t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симально за задание – 10 баллов</w:t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61"/>
        <w:gridCol w:w="49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ы, способные жить в узком диапазоне экологической валентности (пластичности), называютс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стенобио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эврибионтами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зобионтами г) космополи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омойотермным животным не относится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ш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лягушка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бака г) человек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жизни, характеризующаяся однородностью, сравнительно высокой плотностью, лимитирующими факторами которой являются кислород и свет, являетс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) водная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венная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емно-воздушная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измен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структура популяций чаще характеризуется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учайным распределением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ым распределением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) групповым распределением</w:t>
            </w:r>
          </w:p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ормальным распредел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, не размножающиеся особи относят к групп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генеративных б) пререпродуктивных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) пострепродукти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репродуктив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идовые отношения типа «0 -» называю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аменсализ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омменсализм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туализм г) протокоопе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является совокупностью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ценоза и почвы б) биотопа и геоценоза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иотопа и экотоп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биоценоза и экот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центами в экосистемах являют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протрофы б) гетеротрофы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икотроф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автотро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 местообитанием ксерофитов являют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тунд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пустыни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лота г) заливные 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к какого из биогенных элементов приводит к эвтрофикации водоёмов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орода б) кислорода</w:t>
            </w:r>
          </w:p>
          <w:p>
            <w:pPr>
              <w:pStyle w:val="Normal"/>
              <w:spacing w:lineRule="auto" w:line="240" w:before="0" w:after="0"/>
              <w:ind w:hanging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еры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фосфора</w:t>
            </w:r>
          </w:p>
        </w:tc>
      </w:tr>
    </w:tbl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тветьте на поставленные вопро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18 баллов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ие экосистемы более продуктивны: расположенные в умеренных широтах или в тропиках? Почему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В тропиках: больше солнечной энергии – больше продуктивность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м образом, по-вашему, северные олени предохраняют таежные леса от пожара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Северные олени поедают лишайники и тем самым препятствуют распространению огня в лесу при пожаре, так как низовой пожар распространяется в том числе и по лишайникам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зовите растения, которые могут занимать в экосистеме место как продуцента, так и консумента второго порядка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Это хищные растения: росянка, жирянка, венерина мухоловка, пузырчатка, непентес и др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ислите известные вам абиотические факторы среды, значения которых периодично и закономерно изменяются во времени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Освещенность в течение суток, освещенность в течение года, температура в течение года и суток, влажность в течение года и т.д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дним из наиболее опасных загрязнителей морей является нефть. Она попадает в окружающую среду в результате аварий. Страдают люди и обитатели моря. Существуют ли биологические методы борьбы с последствиями разливов нефти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которые бактерии находят нефть вкусной. Это – бактерии нефтееды. Но при авариях выливается такое количество нефти, с которым бактерии не могут справиться. Люди научились искусственно выращивать «лечебные» бактерии для моря. Их хранят в сухом виде. При авариях - высевают на нефтяное пятно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настоящее время человечество активно развивает гидроэнергетику. Каковы плюсы и минусы данного вида энергетики с экологической точки зрения? 8 баллов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Гидроэнергетика основана на использовании возобновляемого источника энергии. Это - водные ресурсы, энергия водного потока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Ее использование не связано с загрязнением окружающей среды и выбросами парниковых газов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витие гидроэнергетики связано с отчуждением значительных площадей под водохранилища, значительными изменениями экосистем. Попадание большого количества биогенов в воду приводит к эвтрофикации. (от 0 до 2 баллов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Происходит нарушение гидрологического режима рек, нарушаются пути миграции рыб и других гидробионтов. (от 0 до 2 баллов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Вставьте пропущенное слово. За верно написанное слово – 2 балла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14 баллов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стения, произрастающие на засоленных почвах, относят к экологической группе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. Ответ: галофитов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Термин «биогеоценоз» в экологию ввел ___________. Ответ: В.Н. Сукачёв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овое состояние биосферы, в котором решающим фактором ее развития становится сознательная деятельность человека, В. И. Вернадский назвал___________________________. Ответ: ноосферо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рганизмы, использующие для жизни энергию окислительно-восстановительных реакций без участия солнечного света, называются________________. Ответ: хемотрофы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пособность организмов создавать полезные ископаемые определяют их __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ункцию в биосфере  Ответ: концентрационную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яды, в которых каждый предыдущий вид служит пищей последующему называются__________. Ответ: пищевой цепочкой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торичная сукцессия проявляется в сформировавшемся биоценозе после его ___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арушения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олимпиада школьников по эколог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этап, 2023-2024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И</w:t>
      </w:r>
    </w:p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color w:val="000000"/>
        </w:rPr>
        <w:t xml:space="preserve">Максимальное количество баллов – </w:t>
      </w:r>
      <w:r>
        <w:rPr/>
        <w:t>48 балло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дание 1. Выберите один правильный ответ. Правильный ответ –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балл.</w:t>
      </w:r>
    </w:p>
    <w:p>
      <w:pPr>
        <w:pStyle w:val="Normal"/>
        <w:spacing w:lineRule="auto" w:line="240" w:before="0" w:after="0"/>
        <w:ind w:hanging="2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ксимально за задание – 10 баллов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10"/>
        <w:gridCol w:w="5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ы, способные жить в узком диапазоне экологической валентности (пластичности), называются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) стенобионт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эврибионтам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зобионтами г) космополита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гомойотермным животным не относится: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ш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) лягушк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бака г) человек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а жизни, характеризующаяся однородностью, сравнительно высокой плотностью, лимитирующими факторами которой являются кислород и свет, является  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вод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чвен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земно-воздуш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измен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ая структура популяций чаще характеризуетс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лучайным распределение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гулярным распределение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групповым распределение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ормальным распредел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, не размножающиеся особи относят к группе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генеративны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ерепродуктивны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стрепродуктивных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продуктивны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идовые отношения типа «0 -» называют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) аменсализ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омменсализм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утуализм г) протокоопер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система является совокупностью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ценоза и почвы б) биотопа и геоценоз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иотопа и экотопа г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оценоза и экотоп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центами в экосистемах являютс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апротрофы б) гетеротрофы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микотрофы г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троф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 местообитанием ксерофитов являются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ундры  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пустыни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олота г) заливные л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ыток какого из биогенных элементов приводит к эвтрофикации водоёмов?</w:t>
            </w:r>
          </w:p>
        </w:tc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дорода б) кислорода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се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) фосфора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тветьте на поставленные вопросы.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задание 32 балла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чем заключается значение особо охраняемых природных территорий (ООПТ) для человека?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Сохранение природных экосистем, отдельных видов, баланса биосферы, научная деятельность, просвещение, рекреация, туризм, источник биологических ресурсов и т.д. (от 0 до 3 баллов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Что такое «парниковый эффект» в климатологии? В чем причина усиления этого эффекта? Как его можно избежать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«Парниковый эффект» означает повышение приземной температуры за счет парниковых газов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качестве главной причины рассматривается повышение концентрации парниковых газов в результате деятельности человека, которые не пропускают тепловое излучение с поверхности Земли. К этому приводит сжигание ископаемого топлива (нефти, угля и газа на электростанциях и в двигателях внутреннего сгорания); лесные пожары; разложение органических отходов на свалках; сельскохозяйственное животноводство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качестве основной меры для смягчения этого эффекта рассматривается снижение концентрации парниковых газов за счет снижения выбросов (среди них углекислый газ и ряд других соединений)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Чем так опасны для природных водоемов синтетические моющие средства: стиральные порошки, мыло, шампунь, средства для мытья посуды т.д.?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Синтетические моющие средства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няют поверхностное натяжение воды, осложняя жизнедеятельность организмов, которые обитают на границе раздела воды и воздуха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трудняют доступ атмосферного кислорода в воду либо препятствуют газообмену с атмосферным воздухом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ют поступлению фосфатов в водоем, увеличивая его эвтрофность либо способствуют развитию процесса эвтрофикации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 точки зрения сельскохозяйственной деятельности, изменение (потепление) климата в России приведет в целом к благоприятным последствиям, поскольку увеличится площадь земель, которые будут использовать под распашку. Верно ли данное утверждение? Обоснуйте ответ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верно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е (потепление) климата в России едва ли приведет к благоприятным последствиям с точки зрения с/х деятельности, поскольку земли, которые можно будет использовать под распашку не факт, что окажутся достаточно плодородными для этого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аридизация (осушение) климата в с/х регионах России в связи с климатическими изменениями становится все более существенной. В связи с этим станет возможным лишь поливное земледелие, что потребует существенных расходов на выращивание с/х продукции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дним из основных показателей благополучного и продолжительного существования популяции в пределах определенного пространства является ее численность. При каких условиях и у каких организмов численность популяции может быстро достичь максимально возможной величины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Численность популяции может быстро достичь максимально возможной величины в следующих благоприятных ситуациях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большом урожае корма (популяции зайцев, мышей) либо просто появлении значительного количества пищи (стакан молока для кисломолочных бактерий)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падании в новые регионы, где отсутствуют враги и конкуренты (кролики в Австралии)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исчезновении видов, сдерживающих рост популяции (насекомые в Китае после истребления воробьев)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собо комфортных погодных условиях (цветение воды);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ддержке человека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этих случаях быстро достигнуть максимальной величины может популяция только активно размножающегося вида (одноклеточные, мелкие животные, растения и грибы, производящие большое количество семян либо спор)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Биологические инвазии – это внедрение новых видов в экосистемы (которых здесь раньше не было). Проблема биологических инвазий - одна из актуальных и все более значимых проблем современности. В чем причина инвазий? В чем их опасность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1. Основные причины - деятельность человека и изменение условий, в частности климата, в результате чего в среду попадают новые виды, которых здесь не было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результате инвазий происходит распространение новых, чужеродных видов. Опасность в том, что аборигенные виды часто не имеют приспособительных реакций для того, чтобы противостоять вселенцам. Это может приводить к катастрофическим последствиям для экосистем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дним из наиболее опасных загрязнителей морей является нефть. Она попадает в окружающую среду в результате аварий. Страдают люди и обитатели моря. Существуют ли биологические методы борьбы с последствиями разливов нефти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Некоторые бактерии находят нефть вкусной. Это – бактерии нефтееды. Но при авариях выливается такое количество нефти, с которым бактерии не могут справиться. Люди научились искусственно выращивать «лечебные» бактерии для моря. Их хранят в сухом виде. При авариях - высевают на нефтяное пятно. (от 0 до 2 баллов)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настоящее время человечество активно развивает гидроэнергетику. Каковы плюсы и минусы данного вида энергетики с экологической точки зрения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 Гидроэнергетика основана на использовании возобновляемого источника энергии. Это - водные ресурсы, энергия водного потока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Ее использование не связано с загрязнением окружающей среды и выбросами парниковых газов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витие гидроэнергетики связано с отчуждением значительных площадей под водохранилища, значительными изменениями экосистем. Попадание большого количества биогенов в воду приводит к эвтрофикации. (1 балл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Происходит нарушение гидрологического режима рек, нарушаются пути миграции рыб и других гидробионтов. (1 балл).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Биотопливо – топливо из растительного или животного сырья, из продуктов жизнедеятельности организмов или органических промышленных отходов. Назовите наиболее популярные в России виды биотоплива, используемого для отопления домов. Каким образом массовая выработка биотоплива может привести к уменьшению площади лесов? Каким образом массовая выработка биотоплива может привести к снижению продовольственной безопасности?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1. Дрова, торф, уголь, топливные брикеты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Лес (древесина) используется в качестве топлива, что приводит к вырубкам. Кроме этого, лес в ряде случаев вырубается для освобождения земель для выращивания с/х культур, продукция которых поступает для выработки биотоплива (например, сведение лесов в Индонезии для производства пальмового масла)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озможна конкуренция за пахотные плодородные с/х угодья между производством (производителями) биотоплива и производством (производителями) продовольствия. (1 балл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Назовите растения, которые могут занимать в экосистеме место как продуцента, так и консумента второго порядка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Это хищные растения: росянка, жирянка, венерина мухоловка, пузырчатка, непентес и др. (от 0 до 3 баллов)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3. Максимум – 6 баллов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ой объем углекислого газа, взятого при нормальных условиях, необходимо поглотить растению, чтобы выросло дерево со следующими параметрами: диаметр ствола D=0,8 м, высота h=15 м, плотность древесины ρ=0,08 кг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? Принимаем, что вся древесина состоит из углерода, и что древесный ствол имеет правильную цилиндрическую форм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яем массу m дерева. Для этого площадь поперечного сечения, равную π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умножим на высоту h (радиус r равен D/2 = 0,4 м) и на плотность ρ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 есть,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 = π r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h ρ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3,14 × 15 м × (0,4 м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× 0,08 т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0,6 т = 600 кг. (2 балла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ревесины из углекислого газа идет по реакции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→ С +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м в уравнении массу углекислого газа (С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) равной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, массу углерода (С) равной 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а их молекулярные массы равными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М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ользуемся соотношением масс реагирующих веществ и их молекулярных масс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×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) 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тавляя данные, получаем: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(600 кг × 44) /12 = 2200 кг (2 балла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о, что при нормальных условиях 1 моль любого газа занимает объем 22,4 л. Так как 1 моль углекислого газа имеет массу 0,044 кг или 44 г (поскольку масса одного моля численно равна молекулярной массе), то, умножив число молей углекислого газа, содержащихся в 2200 кг, на 22,4 л, получим искомую величину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(2200 кг/0,044 кг)×22,4 л = 1120000 л или 11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 (2 балла)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: объем углекислого газа, взятого при нормальных условиях, равен 1120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Мой стиль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Мой стиль"/>
    <w:basedOn w:val="Normal"/>
    <w:qFormat/>
    <w:pPr>
      <w:spacing w:lineRule="auto" w:line="360"/>
      <w:ind w:left="0" w:right="0" w:firstLine="708"/>
      <w:jc w:val="both"/>
    </w:pPr>
    <w:rPr>
      <w:rFonts w:ascii="Times New Roman" w:hAnsi="Times New Roman" w:cs="Times New Roman"/>
      <w:sz w:val="28"/>
      <w:szCs w:val="28"/>
    </w:rPr>
  </w:style>
  <w:style w:type="paragraph" w:styleId="Leftmargin">
    <w:name w:val="left_margin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8:33:00Z</dcterms:created>
  <dc:creator>J Ai</dc:creator>
  <dc:description/>
  <cp:keywords/>
  <dc:language>en-US</dc:language>
  <cp:lastModifiedBy>user2</cp:lastModifiedBy>
  <dcterms:modified xsi:type="dcterms:W3CDTF">2023-11-17T08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